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238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72018479"/>
            <w:bookmarkStart w:id="1" w:name="__Fieldmark__0_87201847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72018479"/>
            <w:bookmarkStart w:id="3" w:name="__Fieldmark__1_87201847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872018479"/>
            <w:bookmarkStart w:id="5" w:name="__Fieldmark__2_87201847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872018479"/>
            <w:bookmarkStart w:id="7" w:name="__Fieldmark__3_87201847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142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872018479"/>
            <w:bookmarkStart w:id="9" w:name="__Fieldmark__4_872018479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872018479"/>
            <w:bookmarkStart w:id="11" w:name="__Fieldmark__5_872018479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872018479"/>
            <w:bookmarkStart w:id="13" w:name="__Fieldmark__6_872018479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19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72018479"/>
            <w:bookmarkStart w:id="15" w:name="__Fieldmark__7_87201847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601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72018479"/>
            <w:bookmarkStart w:id="17" w:name="__Fieldmark__8_87201847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72018479"/>
            <w:bookmarkStart w:id="19" w:name="__Fieldmark__9_87201847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872018479"/>
            <w:bookmarkStart w:id="21" w:name="__Fieldmark__10_87201847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872018479"/>
            <w:bookmarkStart w:id="23" w:name="__Fieldmark__11_87201847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872018479"/>
            <w:bookmarkStart w:id="25" w:name="__Fieldmark__12_872018479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872018479"/>
            <w:bookmarkStart w:id="27" w:name="__Fieldmark__13_872018479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124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</w:t>
            </w:r>
            <w:r>
              <w:rPr>
                <w:sz w:val="18"/>
                <w:szCs w:val="18"/>
                <w:lang w:val="ru-RU"/>
              </w:rPr>
              <w:t xml:space="preserve"> 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647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92" w:right="425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8:00Z</dcterms:created>
  <dc:creator>Kadyrov</dc:creator>
  <dc:description/>
  <cp:keywords/>
  <dc:language>en-US</dc:language>
  <cp:lastModifiedBy>Симанюк Елена Ивановна</cp:lastModifiedBy>
  <cp:lastPrinted>2022-10-18T12:28:00Z</cp:lastPrinted>
  <dcterms:modified xsi:type="dcterms:W3CDTF">2022-10-20T12:44:00Z</dcterms:modified>
  <cp:revision>9</cp:revision>
  <dc:subject/>
  <dc:title>Регламент брокерского обслуживания</dc:title>
</cp:coreProperties>
</file>